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center"/>
        <w:rPr>
          <w:b/>
          <w:b/>
          <w:i/>
          <w:i/>
          <w:sz w:val="40"/>
        </w:rPr>
      </w:pPr>
      <w:r>
        <w:rPr>
          <w:i/>
          <w:sz w:val="40"/>
        </w:rPr>
        <w:t>B.  -  SOUHRNNÁ TECHNICKÁ ZPRÁ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. -  Popis území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charakteristika území a stavebního pozemku, zastavěné území a</w:t>
        <w:br/>
        <w:t xml:space="preserve">              nezastavěné území, soulad navrhované stavby s charakterem území,</w:t>
        <w:br/>
        <w:t xml:space="preserve">              dosavadní využití a zastavěnost územ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rojektová dokumentace řeší u stávajícího objektu Mateřské školy v ulici Ladova v Litvínově stavební úpravy vnitřních prostor /v části 1. NP a 2. NP / a vybudování WC pro osoby s omezenou schopností pohybu /OOSP/, včetně technického zabezpečení – vnitřních rozvodů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Dále tato projektová dokumentace řeší úpravu stávající komunikace k altánku – nový chodník šířky 1500 mm – stavbu pro pěší.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Dosavadní využití území se stavebními úpravami nemění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jekt mateřské školy v ulici Ladova č.p. 1676 v Litvínově je stavba trvalá a slouží         v dnešní době k účelu, pro který byla vystavěna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údaje o souladu stavby s územně plánovací dokumentací, s cíli a úkoly</w:t>
        <w:br/>
        <w:t xml:space="preserve">          územního plánování, včetně informace o vydané plánovací dokumentac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je v souladu s Územním plánem města Litvínova, jedná se o stavební úpravy objektu MŠ Ladova, navržené a prováděné převážně uvnitř stávajícího objekt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nevyžaduje nové nároky na veřejnou technickou a dopravní infrastrukturu, nebo změnu dopravní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)  -  informace o vydaných rozhodnutí o povolení výjimky z obecných </w:t>
        <w:br/>
        <w:t xml:space="preserve">             požadavků na využívání územ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 projektové dokumentaci stavby nejsou řešeny výjimky z Vyhlášky č. 501/2006 Sb. o obecných požadavcích na využívání území, nebylo požádán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informace o tom, zda a v jakých částech dokumentace jsou zohledněny</w:t>
        <w:br/>
        <w:t xml:space="preserve">         podmínky závazných stanovisek dotčených orgánů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Podmínky závazných stanovisek dotčených orgánů jsou zohledněny vložením těchto stanovisek v části E. – Dokladová čás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ásti PD doplnění dodatkem k Technické zprávy a dále budou dopracovány v projektu pro provedení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-  výčet a závěry provedených průzkumů a rozborů – geologický průzkum,</w:t>
        <w:br/>
        <w:t xml:space="preserve">         hydrogeologický průzkum stavebně historický průzkum apod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>- Stavebně geotechnický, ani inženýrsko - geologický průzkum pro navrhovanou stavbu v tomto zájmovém území proveden neby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pracování radonového průzkumu vzhledem k charakteru stavby resp. navržené stavební úpravy u objektu MŠ Ladova není nu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objekt není kulturní, ani národně kulturní památka, okolní kulturní památky –  architektonické, historické, archeologické atd. stavba neovlivň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 -  ochrana území podle jiných právních předpisů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Jedná se o stavební úpravy objektu MŠ Ladova, navržené a prováděné převážně uvnitř stávajícího objektu – nevztahuje se žádná ochrana území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 -  poloha vzhledem k záplavovému území, poddolovanému území apod.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ávající objekt MŠ Ladova č.p. 1676, situovaný na pozemku a .2185/6 a přilehlé pozemky 2185/16 a 2186/6 (sportoviště a rekreační plochy) v Litvínově, nejsou </w:t>
      </w:r>
      <w:r>
        <w:rPr>
          <w:rFonts w:cs="Arial" w:ascii="Arial" w:hAnsi="Arial"/>
          <w:sz w:val="22"/>
        </w:rPr>
        <w:t xml:space="preserve">v dosahu </w:t>
      </w:r>
      <w:r>
        <w:rPr>
          <w:rFonts w:cs="Arial" w:ascii="Arial" w:hAnsi="Arial"/>
          <w:sz w:val="22"/>
          <w:szCs w:val="22"/>
        </w:rPr>
        <w:t>záplavového území a nenachází se na poddolovaném územ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)  -  vliv stavby na okolní stavby a pozemky, ochrana okolí, vliv stavby na </w:t>
        <w:br/>
        <w:t xml:space="preserve">          odtokové poměry v územ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Jedná se o stavební úpravy objektu MŠ Ladova, navržené a prováděné převážně uvnitř stávajícího objektu, kdy tyto stavební úpravy nebudou mít negativní vliv na okolní stavby a pozemky. Stavba nemá vliv na odtokové poměry v daném územ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)  -  požadavky na asanace, demolice, kácení dřevi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avebními úpravami u objektu MŠ Ladova v Litvínově nedojde ke zhoršení životního prostředí v této lokalitě. Stavba nevyžaduje žádné demoliční práce nebo kácení dřevi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)  -  požadavky na maximální dočasné a trvalé zábory zemědělského půdního</w:t>
        <w:br/>
        <w:t xml:space="preserve">         fondu nebo pozemků určených k plnění funkce lesa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nevyžaduje dočasné nebo trvalé zábory zemědělského půdního, nebo les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)  -  územně technické podmínky, možnost napojení na stávající dopravní</w:t>
        <w:br/>
        <w:t xml:space="preserve">           technickou infrastrukturu, možnost bezbariérové přístupu k navrhované</w:t>
        <w:br/>
        <w:t xml:space="preserve">           stavbě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nevyžaduje nové nároky na veřejnou dopravní infrastrukturu, nebo změnu dopravního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 Přístup pro pěší k objektu MŠ je z ulice Sukov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Příjezd k objektu MŠ je možný z ulice Ladova, kdy tato ulice bude také sloužit pro doprav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tavebního materiálu a odvoz sutě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>Při pracích stavebních úprav budou využity původní domovní přípojky inženýrských sítí s napojením na veřejné technické sítě a rozv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Projektová dokumentace navrženými stavebními úpravami řeší bezbariérové zpřístupnění objektu MŠ osobám s omezenou schopností pohybu, v prostoru zahrady je navržen nový přístupový chodníček k objektu zahradní škol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l)  - 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avba je rozdělena do dvou etap – zahájení stavby 1. etapy a dobu výstavby určí investor, v návaznosti na vydání stavebního povolen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alizace stavby se předpokládá v jedné pracovních etapě :  -   01. 07. 2018  -  24. 08.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Za současného stavu vědění a vědomí se nepředpokládají žádné další vyvolané ani související invest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)  -  seznam pozemků podle katastru nemovitostí, na kterých se stavba </w:t>
        <w:br/>
        <w:t xml:space="preserve">             umísťuje a provádí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Objekt mateřské školy č.p 1676 je situován na pozemku stavební parcely číslo .2185/6 /zastavěná plocha a nádvoří o výměře 128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/  - katastrální území Horní Litvínov  68604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é pozemky: parcela číslo 2185/16 – ostatní plocha /sportoviště a rekreační plocha/ o výměře 1312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/ve vlastnictví investora/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)  -  seznam pozemků podle katastru nemovitostí, na kterých vznikne </w:t>
        <w:br/>
        <w:t xml:space="preserve">               ochranné nebo bezpečnostní pásmo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</w:rPr>
        <w:t>B.2. -  Celkový popis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  <w:szCs w:val="24"/>
        </w:rPr>
        <w:t>B.2.1.  -  Základní charakteristika stavby a jejího užívá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- nová stavba nebo změna dokončené stavby, u změny stavby údaje o jejich</w:t>
        <w:br/>
        <w:t xml:space="preserve">         současném stavu, závěry stavebně technického, případně stavebně historického </w:t>
        <w:br/>
        <w:t xml:space="preserve">         průzkumu a výsledky statického posouz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>Jedná se stavební úpravy prováděné u stávajícího objektu mateřské školy, převážně charakteru oprav a udržovacích prací, kdy tyto práce nezasahují do nosných, obvodových a stropních konstrukc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bjektu MŠ je v části 1. nadzemního podlaží navržena nová místnost WC pro osoby s omezenou schopností pohybu /OOSP/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Navrženými stavebními úpravami dochází u objektu MŠ k částečným změnám v užívání u některých místností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ístnost č.2.18 /filtr/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Arial" w:ascii="Arial" w:hAnsi="Arial"/>
          <w:sz w:val="22"/>
          <w:szCs w:val="22"/>
        </w:rPr>
        <w:t xml:space="preserve">  šat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ístnost č.2.19 /jídelna jeslí/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Arial" w:ascii="Arial" w:hAnsi="Arial"/>
          <w:sz w:val="22"/>
          <w:szCs w:val="22"/>
        </w:rPr>
        <w:t xml:space="preserve">  herna - učeb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místnost č.2.23 /denní místnost/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Arial" w:ascii="Arial" w:hAnsi="Arial"/>
          <w:sz w:val="22"/>
          <w:szCs w:val="22"/>
        </w:rPr>
        <w:t xml:space="preserve">  logopedická učeb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částečně místnost č.m. 1.21 /šatna/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Arial" w:ascii="Arial" w:hAnsi="Arial"/>
          <w:sz w:val="22"/>
          <w:szCs w:val="22"/>
        </w:rPr>
        <w:t xml:space="preserve">  vestavby WC osob s omezenou schopností pohyb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ebně technický a stavebně historický průzkum pro objekt mateřské školy nebyl zpracován. Rovněž nebylo zpracováno statické posouzení stávajícího objektu s ohledem na charakter a rozsah navržených stavebních pra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b) – účel užívání stavby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jekt mateřské školy v ulici Ladova č.p. 1676 v Litvínově slouží v dnešní době k účelu pro který byla vystavěna jako předškolní zařízení pro děti ve věku od 3 do 6 let.  Jedna třída je pro děti, starší 2 let, s kapacitou 15 dětí.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ílem předškolního vzdělávání je, dle § 33 zákona č. 561/2004 Sb., o předškolním, základním, středním, vyšším odborném a jiném vzdělávání (školský zákon), ve znění pozdějších předpisů, podpora rozvoje osobnosti dítěte předškolního věku, podílení se na jeho zdravém citovém, rozumovém a tělesném rozvoji a na osvojení základních pravidel chování, základních životních hodnot a mezilidských vztahů. Předškolní vzdělávání vytváří základní předpoklady pro pokračování ve vzdělávání. Předškolní vzdělávání napomáhá vyrovnávat nerovnoměrnosti vývoje dětí před vstupem do základního vzdělávání a poskytuje speciálně pedagogickou péči dětem se speciálními vzdělávacími potřebam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>Kapacita objektu MŠ je 150 dětí umístěných ve třídách, dle věku dětí, s kapacitou jednotlivých tříd 25 žáků. V současné době aktuální obsazenost činí 121 dět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</w:rPr>
        <w:t>c) – trvalá nebo dočasná stavba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mateřské školy v ulici Ladova č.p. 1676 v Litvínově je stavba trvalá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) – informace o vydaných rozhodnutí o povolení </w:t>
      </w:r>
      <w:r>
        <w:rPr>
          <w:rFonts w:cs="Arial" w:ascii="Arial" w:hAnsi="Arial"/>
          <w:b/>
          <w:sz w:val="22"/>
          <w:szCs w:val="22"/>
        </w:rPr>
        <w:t>výjimky</w:t>
      </w:r>
      <w:r>
        <w:rPr>
          <w:rFonts w:cs="Arial" w:ascii="Arial" w:hAnsi="Arial"/>
          <w:b/>
          <w:sz w:val="22"/>
        </w:rPr>
        <w:t xml:space="preserve"> z technických požadavků na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>stavby a technických požadavků zabezpečujících bezbariérové užívá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 projektové dokumentaci stavby nejsou řešeny výjimky z Vyhlášky č. 501/2006 Sb. o obecných požadavcích na využívání území, nebylo požádáno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Stávající objekt MŠ, v části 1. nadzemního podlaží je doplněn o novou místnost WC, pro osoby s omezenou schopností pohybu /OOSP/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Další úpravy dle vyhlášky č. 398/2009 jsou řešeny uvnitř objektu MŠ /např. bezprahové dveře, hmatové orientační prvky, barevné provedení atd., jsou řešeny uvnitř objektu MŠ. U hlavního vstupu do objektu MŠ je navržena úprava bezbariérového přístupu.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e) – informace o tom, zda a v jakých částech dokumentace jsou zohledněny podmínk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 xml:space="preserve">závazných stanovisek dotčených orgánů.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Podmínky závazných stanovisek dotčených orgánů jsou zohledněny vložením těchto stanovisek v části E. – Dokladová čás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ásti PD doplnění dodatkem k Technické zprávy a dále budou dopracovány v projektu pro provedení stavby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)  -  ochrana stavby podle jiných právních předpisů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Jedná se stavební úpravy prováděné u stávajícího objektu mateřské školy, převážně charakteru oprav a udržovacích prací - </w:t>
      </w:r>
      <w:r>
        <w:rPr>
          <w:rFonts w:cs="Arial" w:ascii="Arial" w:hAnsi="Arial"/>
          <w:sz w:val="22"/>
          <w:szCs w:val="22"/>
        </w:rPr>
        <w:t xml:space="preserve">nevztahuje se žádná ochrana stavby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)  -  navrhované parametry stavby – zastavěná plocha, obstavěný prostor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žitná plocha, počet funkčních jednotek a jejich velikosti apod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)  -  základní bilance stavby – potřeby a spotřeby médií a hmot, hospoda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 dešťovou vodou, celkové produkované množství a druhy odpadů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emisí, třída energetické náročnosti budov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- Spotřeba vody   </w:t>
        <w:tab/>
        <w:t>- studená voda                cca 3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ab/>
        <w:t>- teplá voda                      cca 3 m</w:t>
      </w:r>
      <w:r>
        <w:rPr>
          <w:rFonts w:cs="Arial" w:ascii="Arial" w:hAnsi="Arial"/>
          <w:sz w:val="22"/>
          <w:szCs w:val="22"/>
          <w:vertAlign w:val="superscript"/>
        </w:rPr>
        <w:t xml:space="preserve">3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>- elektrická energie</w:t>
      </w:r>
      <w:r>
        <w:rPr>
          <w:rFonts w:cs="Arial" w:ascii="Arial" w:hAnsi="Arial"/>
          <w:sz w:val="22"/>
          <w:szCs w:val="22"/>
          <w:vertAlign w:val="superscript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500 kW </w:t>
      </w:r>
      <w:r>
        <w:rPr>
          <w:rFonts w:cs="Arial" w:ascii="Arial" w:hAnsi="Arial"/>
          <w:sz w:val="22"/>
          <w:szCs w:val="22"/>
          <w:vertAlign w:val="superscript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Dešťová voda  -  projektová dokumentace neřeší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řída energetické náročnosti budovy není řešena, PD neřeší žádné zateplení objektu, jedná  se o energeticky nehospodárnou budovu (E).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)  -  základní předpoklady výstavby – časové údaje o realizaci stavby, členě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na etapy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avba je rozdělena do dvou etap – zahájení stavby 1. etapy a dobu výstavby určí investor, v návaznosti na vydání stavebního povo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alizace stavby se předpokládá v jedné pracovních etapě :  -   01. 07. 2018  -  24. 08. 2018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)  -  orientační  náklady stav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1. etapa    2 700 000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2.  -  Celkové urbanistické a architektonic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urbanismus – územní regulace, kompozice prostorového řeš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Stavba je v souladu s územním plánem města Litvínova a nevyžaduje nové nároky na veřejnou dopravní a technickou infrastruktu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architektonické řešení – kompozice tvarového řešení, materiálové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a barevné řeš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Architektonické řešení stavby, resp. pracemi navržených stavebních úprav nemění.  Návrh stavebních úprav vychází z požadavků stavebníka /investora/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V</w:t>
      </w:r>
      <w:r>
        <w:rPr>
          <w:rFonts w:cs="Arial" w:ascii="Arial" w:hAnsi="Arial"/>
          <w:sz w:val="22"/>
        </w:rPr>
        <w:t xml:space="preserve">eškeré materiály, technologie, provedení a používané výrobky při výstavbě a prací stavebních úprav budou prvotřídní kvality a v souladu minimálně s českými normami a platnými nařízeními. Na veškeré materiály a výrobky si zhotovitel opatří prohlášení o shodě. Zhotovitel bude přísně dodržovat veškeré písemné instrukce výrobce pro příslušný materiál, komponenty a systémy především pokud jde o manipulaci, přípravu, instalaci a ochran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3.  -  Celkové provozní řešení, technologie výrob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avba, vzhledem ke svému charakteru, není členěna na další stavební objekty a neobsahuje žádná technická, nebo technologická zařízení – projektová dokumentace neřeš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 objektu MŠ Ladova je v provozu kuchyň s kapacitou pro 150 žáků a personál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4.  -  Bezbariérové užívání stav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ecně technické požadavky zabezpečující bezbariérové užívání staveb u stávajícího objektu MŠ jsou řešeny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Tato projektová dokumentace u objektu MŠ Ladova, pro akci : „STAVEBNÍ ÚPRAVY VNITŘNÍCH PROSTOR MŠ LADOVA V LITVÍNOVĚ A ÚPRAVA STÁVAJÍCÍ KOMUNIKACE K  ALTÁNKU“, řeší: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zbariérové zpřístupnění objektu MŠ, navržené při hlavním vstupu do objektu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v části 1. NP zbudování WC pro osoby s omezenou schopností pohybu /OOSP/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žňuje bezbariérový pohyb osob v 1. NP a 2. NP demontáž prahů v trasách pohybu žák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místění hmatových prvků v části 1. NP a 2. N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ýrazné rozlišovací odstíny dveřních zárub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- sociální zařízení /barva dle tříd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- vstupy do tříd, heren /barva dle tříd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- šatny /barva hnědá nebo černá/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nám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bariérová vertikální komunikace 1. NP a 2. NP u objektu MŠ není řešena - nebylo investorem požadov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matové prvky budou dodány provozovatelem a upevněny zhotovitelem stavby, s upřesněním umístění od provozo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5.  -  Bezpečnost při užívání stav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u je možno považovat za bezpečnou za následujících předpokladů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Pokud při užívání stavby budou dodržovány všechny platné předpisy a zákony o bezpečnosti při užívání staveb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 Pokud bude provedena v souladu s projektovou dokumentací, které zaručují, že stavba při správném provedení a běžné údržbě po dobu předpokládané existence splní požadavky na mechanickou odolnost a stabilitu, požární bezpečnost, hygienu, ochranu zdraví a životního prostředí, bezpečnost při udržování stavby, ochranu proti hluku, úsporu energie a ochranu tepla atd.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 Stavba, bude užívána v souladu s účelem, pro který byla zříz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6.  -  Základní charakteristik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stavební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– stavba Mateřské školy č.p. 1676 /stavby občanské vybavenosti/ je  dvoupodlažní objekt Mateřské školy, částečně podsklepený, zastřešený valbovou střechou, částečně střechou ploch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úpravy navržené v PD, týkající se převážně úprav hygienických zařízení v části v části 1. NP a 2. NP: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V části 1. NP zbudování WC pro osoby s omezenou schopností pohybu /OOSP/, včetně provedení technických rozvodů. V místnosti WC bude původní okno nahrazeno dvěma okny novými, menších rozměrů.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Úpravy  místností hygienických zařízení WC a umýváren dětí /nové podlahy, obklady stěn atd./, dle požadavků investora, uži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Úpravy komunikačního prostoru v trasách pohybu žáků v objektu MŠ, v části 1. NP a 2. NP např. </w:t>
      </w:r>
      <w:r>
        <w:rPr>
          <w:rFonts w:cs="Arial" w:ascii="Arial" w:hAnsi="Arial"/>
          <w:sz w:val="22"/>
        </w:rPr>
        <w:t xml:space="preserve">dveře, hmatové orientační prvky, barevné provedení atd.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Bezbariérové zpřístupnění objektu MŠ, navržené při hlavním vstupu do objektu MŠ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Úprava stávající komunikace k altánku – provedení nového chodníku šířky 1500 mm – stavby pro pěší bez přepážek, kdy provedení splňuje podmínky pro užívání osob s omezenou schopností pohybu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Úpravy vytypovaných místností – sociálních zařízení /WC, koupelen, úklidových komor, šaten atd./, dle požadavků investora, uživatel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konstrukční a materiálov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Návrh stavebně - technického řešení vychází z klasických stavebních principů, kdy využívá současnou nabídku stavebních materiálů, s vysokou úrovní stavebně – fyzikálních parametrů, s nízkou náročností na stavebně - montážní práce a s dobrými hygienickými vlastnostmi a dlouhodobou životností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mechanická odolnost a stabilit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Stavba bude provedena v souladu s normovými hodnotami tak, aby účinky zatížení a nepříznivé vlivy prostředí, kterým je vystavena během výstavby a užívání při řádně prováděné údržbě nemohla způsobit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>-</w:t>
        <w:tab/>
        <w:t>náhlé nebo postupné z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cení, po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pad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ě </w:t>
      </w:r>
      <w:r>
        <w:rPr>
          <w:rFonts w:cs="StempelGaramondLTPro-Roman" w:ascii="StempelGaramondLTPro-Roman" w:hAnsi="StempelGaramondLTPro-Roman"/>
          <w:sz w:val="22"/>
          <w:szCs w:val="22"/>
        </w:rPr>
        <w:t>jiné destruktivní poškození stavby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>-</w:t>
        <w:tab/>
        <w:t>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pustné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tvo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ní nebo kmitání konstrukce, které m</w:t>
      </w:r>
      <w:r>
        <w:rPr>
          <w:rFonts w:cs="StempelGaramondLTPro-Roman+01" w:ascii="StempelGaramondLTPro-Roman+01" w:hAnsi="StempelGaramondLTPro-Roman+01"/>
          <w:sz w:val="22"/>
          <w:szCs w:val="22"/>
        </w:rPr>
        <w:t>ůž</w:t>
      </w:r>
      <w:r>
        <w:rPr>
          <w:rFonts w:cs="StempelGaramondLTPro-Roman" w:ascii="StempelGaramondLTPro-Roman" w:hAnsi="StempelGaramondLTPro-Roman"/>
          <w:sz w:val="22"/>
          <w:szCs w:val="22"/>
        </w:rPr>
        <w:t>e naru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it stabilitu stavby, mechanickou odolnost a funk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ní zp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sobilost stavby nebo její 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ásti 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2"/>
          <w:szCs w:val="22"/>
        </w:rPr>
        <w:t>-</w:t>
        <w:tab/>
        <w:t>po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kození nebo 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ovozuschopnosti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pojených technických za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zení v důsledku deformace nosné konstrukce,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 xml:space="preserve">-  </w:t>
        <w:tab/>
        <w:t>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ovozuschopnosti pozemních komunikací a drah v dosahu stavby a ohrožení bezpe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nosti a plynulosti provozu na komunikaci a dráze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iléhající ke staveništi 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2"/>
          <w:szCs w:val="22"/>
        </w:rPr>
        <w:t xml:space="preserve">-  </w:t>
        <w:tab/>
        <w:t>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ovozuschopnosti sítí technického vybavení v dosahu stavby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 xml:space="preserve">-  </w:t>
        <w:tab/>
        <w:t>poru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ení staveb v mí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 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m</w:t>
      </w:r>
      <w:r>
        <w:rPr>
          <w:rFonts w:cs="StempelGaramondLTPro-Roman+01" w:ascii="StempelGaramondLTPro-Roman+01" w:hAnsi="StempelGaramondLTPro-Roman+01"/>
          <w:sz w:val="22"/>
          <w:szCs w:val="22"/>
        </w:rPr>
        <w:t>ěř</w:t>
      </w:r>
      <w:r>
        <w:rPr>
          <w:rFonts w:cs="StempelGaramondLTPro-Roman" w:ascii="StempelGaramondLTPro-Roman" w:hAnsi="StempelGaramondLTPro-Roman"/>
          <w:sz w:val="22"/>
          <w:szCs w:val="22"/>
        </w:rPr>
        <w:t>ené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vodní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in</w:t>
      </w:r>
      <w:r>
        <w:rPr>
          <w:rFonts w:cs="StempelGaramondLTPro-Roman+01" w:ascii="StempelGaramondLTPro-Roman+01" w:hAnsi="StempelGaramondLTPro-Roman+01"/>
          <w:sz w:val="22"/>
          <w:szCs w:val="22"/>
        </w:rPr>
        <w:t>ě</w:t>
      </w:r>
      <w:r>
        <w:rPr>
          <w:rFonts w:cs="StempelGaramondLTPro-Roman" w:ascii="StempelGaramondLTPro-Roman" w:hAnsi="StempelGaramondLTPro-Roman"/>
          <w:sz w:val="22"/>
          <w:szCs w:val="22"/>
        </w:rPr>
        <w:t>, zejména výbuchem, nárazem,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tí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 xml:space="preserve">ením nebo následkem selhání lidského 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initele, kterému by bylo m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no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edejít bez 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m</w:t>
      </w:r>
      <w:r>
        <w:rPr>
          <w:rFonts w:cs="StempelGaramondLTPro-Roman+01" w:ascii="StempelGaramondLTPro-Roman+01" w:hAnsi="StempelGaramondLTPro-Roman+01"/>
          <w:sz w:val="22"/>
          <w:szCs w:val="22"/>
        </w:rPr>
        <w:t>ěř</w:t>
      </w:r>
      <w:r>
        <w:rPr>
          <w:rFonts w:cs="StempelGaramondLTPro-Roman" w:ascii="StempelGaramondLTPro-Roman" w:hAnsi="StempelGaramondLTPro-Roman"/>
          <w:sz w:val="22"/>
          <w:szCs w:val="22"/>
        </w:rPr>
        <w:t>ených potí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í nebo náklad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, nebo jej alespo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ň </w:t>
      </w:r>
      <w:r>
        <w:rPr>
          <w:rFonts w:cs="StempelGaramondLTPro-Roman" w:ascii="StempelGaramondLTPro-Roman" w:hAnsi="StempelGaramondLTPro-Roman"/>
          <w:sz w:val="22"/>
          <w:szCs w:val="22"/>
        </w:rPr>
        <w:t>omezit</w:t>
      </w:r>
    </w:p>
    <w:p>
      <w:pPr>
        <w:pStyle w:val="Normal"/>
        <w:autoSpaceDE w:val="false"/>
        <w:jc w:val="both"/>
        <w:rPr/>
      </w:pPr>
      <w:r>
        <w:rPr>
          <w:rFonts w:cs="StempelGaramondLTPro-Roman" w:ascii="StempelGaramondLTPro-Roman" w:hAnsi="StempelGaramondLTPro-Roman"/>
          <w:sz w:val="22"/>
          <w:szCs w:val="22"/>
        </w:rPr>
        <w:t xml:space="preserve">-  </w:t>
        <w:tab/>
        <w:t>po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kození staveb vlivem ne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znivých ú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ink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ů </w:t>
      </w:r>
      <w:r>
        <w:rPr>
          <w:rFonts w:cs="StempelGaramondLTPro-Roman" w:ascii="StempelGaramondLTPro-Roman" w:hAnsi="StempelGaramondLTPro-Roman"/>
          <w:sz w:val="22"/>
          <w:szCs w:val="22"/>
        </w:rPr>
        <w:t>podzemních vod vyvolaných zvý</w:t>
      </w:r>
      <w:r>
        <w:rPr>
          <w:rFonts w:cs="StempelGaramondLTPro-Roman+01" w:ascii="StempelGaramondLTPro-Roman+01" w:hAnsi="StempelGaramondLTPro-Roman+01"/>
          <w:sz w:val="22"/>
          <w:szCs w:val="22"/>
        </w:rPr>
        <w:t>š</w:t>
      </w:r>
      <w:r>
        <w:rPr>
          <w:rFonts w:cs="StempelGaramondLTPro-Roman" w:ascii="StempelGaramondLTPro-Roman" w:hAnsi="StempelGaramondLTPro-Roman"/>
          <w:sz w:val="22"/>
          <w:szCs w:val="22"/>
        </w:rPr>
        <w:t>ením nebo poklesem hladiny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lehlého vodního toku nebo dynamickými ú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inky povodňových průtoků,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padn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ě </w:t>
      </w:r>
      <w:r>
        <w:rPr>
          <w:rFonts w:cs="StempelGaramondLTPro-Roman" w:ascii="StempelGaramondLTPro-Roman" w:hAnsi="StempelGaramondLTPro-Roman"/>
          <w:sz w:val="22"/>
          <w:szCs w:val="22"/>
        </w:rPr>
        <w:t>hydrostatickým vztlakem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i zaplavení,</w:t>
      </w:r>
    </w:p>
    <w:p>
      <w:pPr>
        <w:pStyle w:val="Normal"/>
        <w:autoSpaceDE w:val="false"/>
        <w:jc w:val="both"/>
        <w:rPr>
          <w:rFonts w:ascii="StempelGaramondLTPro-Roman+01" w:hAnsi="StempelGaramondLTPro-Roman+01" w:cs="StempelGaramondLTPro-Roman+01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  <w:t xml:space="preserve">-  </w:t>
        <w:tab/>
        <w:t>ohro</w:t>
      </w:r>
      <w:r>
        <w:rPr>
          <w:rFonts w:cs="StempelGaramondLTPro-Roman+01" w:ascii="StempelGaramondLTPro-Roman+01" w:hAnsi="StempelGaramondLTPro-Roman+01"/>
          <w:sz w:val="22"/>
          <w:szCs w:val="22"/>
        </w:rPr>
        <w:t>ž</w:t>
      </w:r>
      <w:r>
        <w:rPr>
          <w:rFonts w:cs="StempelGaramondLTPro-Roman" w:ascii="StempelGaramondLTPro-Roman" w:hAnsi="StempelGaramondLTPro-Roman"/>
          <w:sz w:val="22"/>
          <w:szCs w:val="22"/>
        </w:rPr>
        <w:t>ení pr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to</w:t>
      </w:r>
      <w:r>
        <w:rPr>
          <w:rFonts w:cs="StempelGaramondLTPro-Roman+01" w:ascii="StempelGaramondLTPro-Roman+01" w:hAnsi="StempelGaramondLTPro-Roman+01"/>
          <w:sz w:val="22"/>
          <w:szCs w:val="22"/>
        </w:rPr>
        <w:t>č</w:t>
      </w:r>
      <w:r>
        <w:rPr>
          <w:rFonts w:cs="StempelGaramondLTPro-Roman" w:ascii="StempelGaramondLTPro-Roman" w:hAnsi="StempelGaramondLTPro-Roman"/>
          <w:sz w:val="22"/>
          <w:szCs w:val="22"/>
        </w:rPr>
        <w:t>nosti koryt vodních tok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, p</w:t>
      </w:r>
      <w:r>
        <w:rPr>
          <w:rFonts w:cs="StempelGaramondLTPro-Roman+01" w:ascii="StempelGaramondLTPro-Roman+01" w:hAnsi="StempelGaramondLTPro-Roman+01"/>
          <w:sz w:val="22"/>
          <w:szCs w:val="22"/>
        </w:rPr>
        <w:t>ř</w:t>
      </w:r>
      <w:r>
        <w:rPr>
          <w:rFonts w:cs="StempelGaramondLTPro-Roman" w:ascii="StempelGaramondLTPro-Roman" w:hAnsi="StempelGaramondLTPro-Roman"/>
          <w:sz w:val="22"/>
          <w:szCs w:val="22"/>
        </w:rPr>
        <w:t>ípadn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ě </w:t>
      </w:r>
      <w:r>
        <w:rPr>
          <w:rFonts w:cs="StempelGaramondLTPro-Roman" w:ascii="StempelGaramondLTPro-Roman" w:hAnsi="StempelGaramondLTPro-Roman"/>
          <w:sz w:val="22"/>
          <w:szCs w:val="22"/>
        </w:rPr>
        <w:t>údolních profil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  <w:r>
        <w:rPr>
          <w:rFonts w:cs="StempelGaramondLTPro-Roman" w:ascii="StempelGaramondLTPro-Roman" w:hAnsi="StempelGaramondLTPro-Roman"/>
          <w:sz w:val="22"/>
          <w:szCs w:val="22"/>
        </w:rPr>
        <w:t>, most</w:t>
      </w:r>
      <w:r>
        <w:rPr>
          <w:rFonts w:cs="StempelGaramondLTPro-Roman+01" w:ascii="StempelGaramondLTPro-Roman+01" w:hAnsi="StempelGaramondLTPro-Roman+01"/>
          <w:sz w:val="22"/>
          <w:szCs w:val="22"/>
        </w:rPr>
        <w:t xml:space="preserve">ů </w:t>
      </w:r>
      <w:r>
        <w:rPr>
          <w:rFonts w:cs="StempelGaramondLTPro-Roman" w:ascii="StempelGaramondLTPro-Roman" w:hAnsi="StempelGaramondLTPro-Roman"/>
          <w:sz w:val="22"/>
          <w:szCs w:val="22"/>
        </w:rPr>
        <w:t>a propustk</w:t>
      </w:r>
      <w:r>
        <w:rPr>
          <w:rFonts w:cs="StempelGaramondLTPro-Roman+01" w:ascii="StempelGaramondLTPro-Roman+01" w:hAnsi="StempelGaramondLTPro-Roman+01"/>
          <w:sz w:val="22"/>
          <w:szCs w:val="22"/>
        </w:rPr>
        <w:t>ů</w:t>
      </w:r>
    </w:p>
    <w:p>
      <w:pPr>
        <w:pStyle w:val="Normal"/>
        <w:autoSpaceDE w:val="false"/>
        <w:jc w:val="both"/>
        <w:rPr>
          <w:rFonts w:ascii="StempelGaramondLTPro-Roman" w:hAnsi="StempelGaramondLTPro-Roman" w:cs="StempelGaramondLTPro-Roman"/>
          <w:sz w:val="22"/>
          <w:szCs w:val="22"/>
        </w:rPr>
      </w:pPr>
      <w:r>
        <w:rPr>
          <w:rFonts w:cs="StempelGaramondLTPro-Roman" w:ascii="StempelGaramondLTPro-Roman" w:hAnsi="StempelGaramondLTPro-Roman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7.  -  Základní charakteristika technických a technologických</w:t>
        <w:br/>
        <w:t xml:space="preserve">                 zařízení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technické řeš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neřeší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výpočet technických a technologických zaříz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rojektová dokumentace neřeší. V objektu MŠ Ladova je v provozu kuchyň s kapacitou pro 150 žáků a personá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.2.8.  -  Požárně bezpečnostní řešení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 xml:space="preserve">a)  </w:t>
        <w:tab/>
        <w:t>-  rozdělení stavby a objektu do požárních úseků a stanovení požárního rizika, stanovení stupně požární bezpečnosti (SPB) a posouzení velikosti požární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sek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 </w:t>
        <w:tab/>
        <w:t xml:space="preserve">-  zhodnocení navržených stavebních konstrukcí a požárních uzávěrů z hlediska jejich požární odolnosti a zhodnocení navržených stavebních hmot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 </w:t>
        <w:tab/>
        <w:t xml:space="preserve">-  zhodnocení evakuace osob, zvířat a majetku a stanovení druhů a počtu únikových cest, jejich kapacity, provedení a vybavení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)  </w:t>
        <w:tab/>
        <w:t xml:space="preserve">-  stanovení odstupových vzdáleností a vymezení požárně nebezpečného prostoru, zhodnocení odstupových vzdáleností ve vztahu k okolní zástavbě a sousedním pozemkům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)  </w:t>
        <w:tab/>
        <w:t>-  určení způsobu zabezpečení stavby požární vodou včetně rozmístění vnitřních a vnějších odběrných mí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)  </w:t>
        <w:tab/>
        <w:t xml:space="preserve">-  vymezení zásahových cest a jejich technického vybavení, opatření k zajištění bezpečnosti osob provádějících hašení požáru a záchranné práce, zhodnocení příjezdových komunikací, popřípadě nástupních ploch pro požární techniku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)  </w:t>
        <w:tab/>
        <w:t xml:space="preserve">-  stanovení počtu, druhů a způsobu rozmístění hasících přístrojů, popřípadě dalších věcných prostředků požární ochrany, nebo požární techniky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)  </w:t>
        <w:tab/>
        <w:t xml:space="preserve">-  zhodnocení technických, popřípadě technologických zařízení stavby (rozvodná potrubí, vzduchotechnická zařízení, vytápění apod.) z hlediska požadavků požární bezpečnosti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)  -  posouzení požadavků na zabezpečení stavby požárně bezpečnostními zařízeními, následně stanovení podmínek a návrh způsobu jejich umístění a instalace do stavby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)  </w:t>
        <w:tab/>
        <w:t>-  rozsah a způsob rozmístění výstražných a bezpečnostních značek a tabul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Celkový popis a řešení jednotlivých bodů jsou obsaženy v části </w:t>
      </w:r>
      <w:r>
        <w:rPr>
          <w:rFonts w:cs="Arial" w:ascii="Arial" w:hAnsi="Arial"/>
          <w:b/>
          <w:i/>
          <w:sz w:val="22"/>
          <w:szCs w:val="22"/>
        </w:rPr>
        <w:t>D.1.3 - Požárně bezpečnostního řešení</w:t>
      </w:r>
      <w:r>
        <w:rPr>
          <w:rFonts w:cs="Arial" w:ascii="Arial" w:hAnsi="Arial"/>
          <w:sz w:val="22"/>
          <w:szCs w:val="22"/>
        </w:rPr>
        <w:t xml:space="preserve">  této projektové dokumenta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9.  -  Úspora energie a tepelná ochrana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neřeš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B.2.10.  -  Hygienické požadavky na stavby, požadavky na pracovní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a komunální prostředí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/zásady řešení zásady řešení parametrů stavby - větrání, vytápění, osvětlení, zásobování vodou, odpadů apod., a dále zásady řešení vlivu stavby na okolí - vibrace, hluk prašnost apod./       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ávající objekt Mateřské školy Ladova č.p. 1676 /stavby občanské vybavenosti/ je  dvoupodlažní objekt, částečně podsklepený, zastřešený valbovou střechou se sklonem střešních rovin 44°, částečně střechou plochou, situovaný v otevřeném teré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větrání objektu MŠ je přirozené – okny v obvodovém plášti. Větrání hygienických zařízení je podtlakové, potrubními ventilátory s odvodem zkaženého vzduchu mimo objekt do venkovního ovzdu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Vytápění objektu MŠ je </w:t>
      </w:r>
      <w:r>
        <w:rPr>
          <w:rFonts w:cs="Arial" w:ascii="Arial" w:hAnsi="Arial"/>
          <w:sz w:val="22"/>
        </w:rPr>
        <w:t>teplovodní. Zdrojem tepla je výměníková stanice umístěná mimo tento objek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světlení místností v celém objektu MŠ – přirozené /okny v obvodovém plášti, doplněné umělým osvětlením – řešeno v části  D.1.4.d – ELEKTROINSTAL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távající objekt MŠ Ladova č.p. 1676 je napojen na pitnou vodu vodovodní přípojkou /SČVaK/, ukončenou v objektu. Vodoměrná šachta je situována na pozemku číslo parcely 2186/6, ve vlastnictví inves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plaškové a odpadní vody z objektu jsou svedeny domovní přípojkou do veřejné splaškové kanalizace.    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- </w:t>
        <w:tab/>
        <w:t>Dešťová vody ze střech objektů jsou svedeny a napojeny na veřejnou splaškovou kanalizac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 xml:space="preserve">-  </w:t>
        <w:tab/>
        <w:t xml:space="preserve">Při provozu objektu MŠ odpad vzniklý užíváním objektu je skladován v popelnicích, nebo nádobách na odpadky a likvidován společně s komunálním odpadem. 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S odpadem vzniklým při provádění stavby, musí původce odpadu (zhotovitel stavby) nakládat ve smyslu zákona č. 185/2001 Sb. o odpadech a prováděcích vyhlášek č.381/2001 Sb. kterou se vydává katalog odpadů. Odpady budou využity, nebo odstraňovány podle druhů a kategorií.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Prosttext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  <w:tab/>
        <w:t>Stavba není zdrojem nadměrného hluku, vibrací nebo prašnosti s ohledem na okolní zástavbu a nebude mít vliv na okolní pozemky a stavby, jak při provádění, tak při jejím užívání.</w:t>
      </w:r>
    </w:p>
    <w:p>
      <w:pPr>
        <w:pStyle w:val="Prost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eastAsia="Courier New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.11.  -  Ochrana stavby před negativními účinky vnějšího</w:t>
        <w:br/>
        <w:t xml:space="preserve">                       prostřed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ochrana před pronikáním radonu z podloží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ová dokumentace neřeší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ochrana před bludnými proudy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ochrana před technickou seizmicitou</w:t>
      </w:r>
    </w:p>
    <w:p>
      <w:pPr>
        <w:pStyle w:val="Prosttext"/>
        <w:jc w:val="both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ochrana před hlukem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jektová dokumentace neřeší.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-  protipovodňová opatření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jektová dokumentace neřeší.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  <w:szCs w:val="24"/>
        </w:rPr>
        <w:t>e)  -  protipovodňová opatř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3. - 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napojovací místa technické infrastruktur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Přípojka vody pro objekt MŠ Ladova č.p. 1676 je vede pozemkem parcely číslo 2186/6, ve vlastnictví investora, s napojením na veřejný rozvod pitné vody v ulici Lado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plaškové vody ze zařizovacích předmětů objektu MŠ jsou svedeny domovní přípojkou, vedenou pozemkem parcely 2186/6, ve vlastnictví investora/, s napojením na veřejnou splaškovou kanalizaci v ulici Ladova.    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- </w:t>
        <w:tab/>
        <w:t>Dešťová vody ze střech objektů jsou svedeny a napojeny na veřejnou splaškovou kanaliza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Nové světelné a zásuvkové rozvody elektro v objektu, provedené v rámci stavebních úprav, budou provedeny připojením na stávající rozvody elektro v objektu M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připojovací rozměry, výkonové kapacity a délky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4. -  Dopravní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)  -  popis dopravního řešení, včetně bezbariérových opatření pro přístupnos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a užívání stavby osobami s omezenou schopností pohybu nebo orientace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Stavba nevyžaduje nové nároky na veřejnou dopravní infrastrukturu, nebo změnu dopravního řešení. </w:t>
      </w:r>
      <w:r>
        <w:rPr>
          <w:rFonts w:cs="Arial" w:ascii="Arial" w:hAnsi="Arial"/>
          <w:sz w:val="22"/>
        </w:rPr>
        <w:t xml:space="preserve">Přístup pro pěší k objektu MŠ je z ulice Sukova, příjezd k objektu MŠ je možný z ulice Ladov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Přístup osob s omezenou schopností pohybu do areálu MŠ umožňuje původní chodník provedený podél objektu bytového domu č.p. 1085 a navazující na místní komunikaci – ulici Sukova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Tato projektová dokumentace řeší bezbariérové zpřístupnění objektu MŠ, navržené při hlavním vstupu do objektu MŠ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napojení na stávající dopravní infrastruktur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doprava v klid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-  pěší a cyklistické stezk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5. -  Řešení vegetace a souvisejících terénních úpr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terénní úprav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 PD je navržena úprava stávající komunikace k altánku – provedení nového chodníku šířky 1500 mm, stavby pro pěší bez přepážek, kdy jeho provedení splňuje podmínky pro užívání osob s omezenou schopností pohybu.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V</w:t>
      </w:r>
      <w:r>
        <w:rPr>
          <w:rFonts w:cs="Arial" w:ascii="Arial" w:hAnsi="Arial"/>
          <w:sz w:val="22"/>
        </w:rPr>
        <w:t xml:space="preserve">ýkopový materiál – zemina (170501), bude použit při úpravě okolního terénu zahrady. </w:t>
      </w:r>
      <w:r>
        <w:rPr>
          <w:rFonts w:cs="Arial" w:ascii="Arial" w:hAnsi="Arial"/>
          <w:sz w:val="22"/>
          <w:szCs w:val="22"/>
        </w:rPr>
        <w:t xml:space="preserve">Plochy lemující nově navržený chodník po dokončení stavebních prací chodníku a zpevněné plochy, budou upraveny a osety travním semenem – parkovou směsí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>b)  -  použité vegetační prvk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-  biotechnická opatře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neřeší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6. -  Popis vlivů stavby na životní prostředí a jeho ochr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-  vliv na životní prostředí – ovzduší, hluk, voda, odpady a půd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-  </w:t>
        <w:tab/>
      </w:r>
      <w:r>
        <w:rPr>
          <w:rFonts w:cs="Arial"/>
          <w:i/>
          <w:szCs w:val="22"/>
        </w:rPr>
        <w:t>Ovzduší</w:t>
      </w:r>
      <w:r>
        <w:rPr>
          <w:rFonts w:cs="Arial"/>
          <w:szCs w:val="22"/>
        </w:rPr>
        <w:t xml:space="preserve"> – projektová dokumentace neřeš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</w:r>
      <w:r>
        <w:rPr>
          <w:rFonts w:cs="Arial" w:ascii="Arial" w:hAnsi="Arial"/>
          <w:i/>
          <w:sz w:val="22"/>
          <w:szCs w:val="22"/>
        </w:rPr>
        <w:t>Hluk</w:t>
      </w:r>
      <w:r>
        <w:rPr>
          <w:rFonts w:cs="Arial" w:ascii="Arial" w:hAnsi="Arial"/>
          <w:sz w:val="22"/>
          <w:szCs w:val="22"/>
        </w:rPr>
        <w:t xml:space="preserve"> – projektová dokumentace neřeší, objekt MŠ prováděnými stavební úpravami bude zdrojem zvýšeného hluku pro okolní prostředí, pouze po dobu výstavby.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</w:p>
    <w:p>
      <w:pPr>
        <w:pStyle w:val="TextBody"/>
        <w:rPr/>
      </w:pPr>
      <w:r>
        <w:rPr>
          <w:szCs w:val="22"/>
        </w:rPr>
        <w:t xml:space="preserve">-  </w:t>
        <w:tab/>
        <w:t>V</w:t>
      </w:r>
      <w:r>
        <w:rPr>
          <w:i/>
          <w:szCs w:val="22"/>
        </w:rPr>
        <w:t>oda</w:t>
      </w:r>
      <w:r>
        <w:rPr>
          <w:szCs w:val="22"/>
        </w:rPr>
        <w:t xml:space="preserve"> – </w:t>
      </w:r>
      <w:r>
        <w:rPr>
          <w:rFonts w:cs="Arial"/>
          <w:szCs w:val="22"/>
        </w:rPr>
        <w:t>Dešťové vody ze střech objektů MŠ jsou svedeny a napojeny na veřejnou kanalizaci – projektová dokumentace neřeší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</w:r>
      <w:r>
        <w:rPr>
          <w:rFonts w:cs="Arial" w:ascii="Arial" w:hAnsi="Arial"/>
          <w:i/>
          <w:sz w:val="22"/>
          <w:szCs w:val="22"/>
        </w:rPr>
        <w:t>Půda</w:t>
      </w:r>
      <w:r>
        <w:rPr>
          <w:rFonts w:cs="Arial" w:ascii="Arial" w:hAnsi="Arial"/>
          <w:sz w:val="22"/>
          <w:szCs w:val="22"/>
        </w:rPr>
        <w:t xml:space="preserve">  –  stavba nevyžaduje zábor zemědělského půdního fondu. Stavba nebude zdrojem znečištění půdy.  Tuková kanalizace je svedena přes nový LAPOL do kanalizace splaškové.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-  </w:t>
        <w:tab/>
      </w:r>
      <w:r>
        <w:rPr>
          <w:rFonts w:cs="Arial" w:ascii="Arial" w:hAnsi="Arial"/>
          <w:i/>
          <w:sz w:val="22"/>
          <w:szCs w:val="22"/>
        </w:rPr>
        <w:t>Odpady</w:t>
      </w:r>
      <w:r>
        <w:rPr>
          <w:rFonts w:cs="Arial" w:ascii="Arial" w:hAnsi="Arial"/>
          <w:sz w:val="22"/>
          <w:szCs w:val="22"/>
        </w:rPr>
        <w:t xml:space="preserve">  –   při provozu objektu garáže případně vzniklý pevný odpad, včetně odpadu </w:t>
      </w:r>
      <w:r>
        <w:rPr>
          <w:rFonts w:cs="Arial" w:ascii="Arial" w:hAnsi="Arial"/>
          <w:sz w:val="22"/>
        </w:rPr>
        <w:t>ze stávajícího objektu RD bude společně skladován v popelnicích, nebo nádobách na odpadky a likvidován s komunálním odpadem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</w:r>
      <w:r>
        <w:rPr>
          <w:rFonts w:cs="Arial" w:ascii="Arial" w:hAnsi="Arial"/>
          <w:i/>
          <w:sz w:val="22"/>
          <w:szCs w:val="22"/>
        </w:rPr>
        <w:t xml:space="preserve">Odpadové hospodářství </w:t>
      </w:r>
      <w:r>
        <w:rPr>
          <w:rFonts w:cs="Arial" w:ascii="Arial" w:hAnsi="Arial"/>
          <w:sz w:val="22"/>
          <w:szCs w:val="22"/>
        </w:rPr>
        <w:t xml:space="preserve"> –  při nakládání s odpady musí být respektován zákon č. 185 Sb. ze dne 15. května 2001 o odpadech a o změně některých dalších zákonů včetně návazných prováděcích vyhlášek Ministerstva životního prostředí, dále zejména vyhl. č. 381/2001 Sb. ze dne 17. října 2001, kterou stanoví Katalog odpadů a vyhl. 383/2001 Sb.o podrobnostech nakládání s odpady, dále Novela zákona o odpadech č. 169/2013. 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4"/>
          <w:szCs w:val="24"/>
          <w:u w:val="single"/>
        </w:rPr>
        <w:t>Původce s odpady je povinen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  odpady zařazovat podle druhů a kategorií dle § 5 a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  zajistit přednostní využití odpadů v souladu s 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c)   odpady, které sám nemůže využít nebo odstranit v souladu s tímto zákonem a prováděcími právními předpisy, převést do vlastnictví pouze osobě oprávněné k jejich převzetí podle § 12 odst. 3, a to buď přímo, nebo prostřednictvím k tomu zřízené právnické oso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)   ověřovat nebezpečné vlastnosti odpadů podle § 6 odst. 4 a nakládat s nimi podle jejich skutečných vlastn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)   shromažďovat odpady utříděné podle jednotlivých druhů a kategor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f)    zabezpečit odpady před nežádoucím znehodnocením, odcizením nebo únike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g)   vést průběžnou evidenci o odpadech a způsobech nakládání s nimi, ohlašovat odpady a zasílat příslušnému správnímu úřadu další údaje v rozsahu stanoveném tímto zákonem a prováděcím právním předpisem včetně evidence a ohlašování látek s obsahem PCB vymezených § 26. Tuto evidenci archivovat po dobu stanovenou tímto zákonem nebo prováděcím právním předpis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možnit kontrolním orgánům přístup do objektů, prostorů zařízení a na vyžádá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dokumentaci a poskytnout pravdivé a úplné informace související s odp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)   zpracovat plán odpadového hospodářství v souladu s tímto zákonem a prováděcím právním předpisem a zajišťovat jeho plnění /zrušeno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j)   vykonávat kontrolu vlivů nakládání s odpady na zdraví lidí a životní prostředí v souladu se zvláštními právními předpis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k)   ustanovit odpadového hospodáře za podmínek stanovených tímto zákonem podle §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)   platit poplatky za ukládání odpadů na skládky způsobem a v rozsahu stanoveném v tomto zákoně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S nebezpečnými odpady může původce nakládat pouze na základě souhlasu příslušného okresního, pokud na tuto činnost již nemá souhlas k provozování zařízení podle §1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Veškeré odpady vznikající v souvislosti s výstavbou budou dále rozděleny podle periody jejich vzniku a zařazeny podle katalogu odpadů, tj. bude jim přidělen kód druhu odpadu a jeho kategorizace, která je nutnou podmínkou pro stanovení způsobu dalšího nakládání s nimi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Zařazení bude provedeno v souladu s vyhláškou MŽP ČR č. 381/2001 Sb. kterou se stanoví Katalog odpadů a Seznam nebezpečných výrobk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Odpady jsou členěny na odpady vznikající v době výstavby, které budou vznikat nárazově, krátkodobě v relativně velkých množstvích a na odpady z provozu, které vznikají dlouhodobě, pravidelně v menších množstvích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dpady vznikající v souvislosti s výstavbo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, vznikající při vlastní stavbě, lze stanovit pouze technickým doklade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ředpokládané množství stavebního odpadu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1559"/>
        <w:gridCol w:w="144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odpad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/kategor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Název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půso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akládán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onáž /tuny</w:t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01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ír, nebo lepenkový ob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YKL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 02 01 / O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VLASTN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1 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íšený stavební odpad /bourání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SK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1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 /bourání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0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1 12 /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bytky barev, lepide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LOF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04 05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elezo a 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105 / 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bestocementová stavební hm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2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170504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emina a kameny bez škodliv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KL + VLASTN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302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falt bez deh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03 01 / 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SKL</w:t>
            </w:r>
            <w:r>
              <w:rPr>
                <w:rFonts w:cs="Arial" w:ascii="Arial" w:hAnsi="Arial"/>
                <w:sz w:val="22"/>
              </w:rPr>
              <w:t xml:space="preserve">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0,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vky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způsob nakládán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LOF  –  </w:t>
      </w:r>
      <w:r>
        <w:rPr>
          <w:rFonts w:cs="Arial" w:ascii="Arial" w:hAnsi="Arial"/>
          <w:i/>
          <w:sz w:val="22"/>
        </w:rPr>
        <w:t>likvidace odbornou firmou</w:t>
      </w:r>
      <w:r>
        <w:rPr>
          <w:rFonts w:cs="Arial" w:ascii="Arial" w:hAnsi="Arial"/>
          <w:sz w:val="22"/>
        </w:rPr>
        <w:t xml:space="preserve">            SKL  –  </w:t>
      </w:r>
      <w:r>
        <w:rPr>
          <w:rFonts w:cs="Arial" w:ascii="Arial" w:hAnsi="Arial"/>
          <w:i/>
          <w:sz w:val="22"/>
        </w:rPr>
        <w:t>skládkování</w:t>
      </w:r>
      <w:r>
        <w:rPr>
          <w:rFonts w:cs="Arial" w:ascii="Arial" w:hAnsi="Arial"/>
          <w:sz w:val="22"/>
        </w:rPr>
        <w:t xml:space="preserve">        SPAL  –  </w:t>
      </w:r>
      <w:r>
        <w:rPr>
          <w:rFonts w:cs="Arial" w:ascii="Arial" w:hAnsi="Arial"/>
          <w:i/>
          <w:sz w:val="22"/>
        </w:rPr>
        <w:t>spalová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RECYKL  –  </w:t>
      </w:r>
      <w:r>
        <w:rPr>
          <w:rFonts w:cs="Arial" w:ascii="Arial" w:hAnsi="Arial"/>
          <w:i/>
          <w:sz w:val="22"/>
        </w:rPr>
        <w:t>recyklace</w:t>
      </w:r>
      <w:r>
        <w:rPr>
          <w:rFonts w:cs="Arial" w:ascii="Arial" w:hAnsi="Arial"/>
          <w:sz w:val="22"/>
        </w:rPr>
        <w:t xml:space="preserve">                    VLASTNÍ  –  </w:t>
      </w:r>
      <w:r>
        <w:rPr>
          <w:rFonts w:cs="Arial" w:ascii="Arial" w:hAnsi="Arial"/>
          <w:i/>
          <w:sz w:val="22"/>
        </w:rPr>
        <w:t>zpětně použito na pozemku investora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ategorie odpadu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O – ostatní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N - nebezpečný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ádkování bude provedeno na skládce  –  CELIO a.s. V Růžodolu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ůžodol – Litvínov   PSČ 435 14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námk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yřazená zářivková svítidla   /použití na 3. ZŠ v Litvínově/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montovaná okna 1 ks 2400 x 2400 mm   /pro potřeby následného využití investorovi/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 -  vliv na přírodu a krajinu - ochrana dřevin, ochrana památných stromů, </w:t>
        <w:br/>
        <w:t xml:space="preserve">           ochrana rostlin a živočichů, zachování ekologických funkcí a vazeb v </w:t>
        <w:br/>
        <w:t xml:space="preserve">           krajině apod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 – stavba, resp. navržené stavební úpravy nemají vliv na okolní přírodu a krajin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  -    vliv stavby na soustavu chráněných území Natura 200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 -  způsob zohlednění podmínek závazného stanoviska posouzení vlivu </w:t>
        <w:br/>
        <w:t xml:space="preserve">            záměru na životní prostředí, je-li podkladem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   -    v případě záměrů spadajících do režimu zákona o integrované prevenci </w:t>
        <w:br/>
        <w:t xml:space="preserve">             základní parametry způsobu naplnění závěrů o nejlepších dostupných</w:t>
        <w:br/>
        <w:t xml:space="preserve">             technikách nebo integrované povolení, bylo-li vydáno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 -  navrhovaná ochranná a bezpečnostní pásma, rozsah omezení a podmínk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ochrany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7. -  Ochrana obyvatelstv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lnění základních požadavků z hlediska plnění úkolů ochrany obyvatelst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Navržené práce stavebních úprav u objektu MŠ Ladova č.p. 1676 vyžadují splnění základních požadavků z hlediska plnění úkolů ochrany obyvatelstv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lastní stavbě musí být dodrženy podmínky Vyhl. ČÚBP č. 48/82 Sb., kterou se stanoví základní požadavky k zajištění bezpečnosti práce a technických zařízení při stavebních prací ve znění Vyhl. Č. 324/90 Sb. a č. 207/91 Sb., v oblasti způsobilosti pracovníků a jejich vybavení, požadavky na staveniště a dále požadavky BOZP při zemních pracích, betonářských pracích, zednických pracích, pracích ve výškách a nad volnou hloubkou a pracích v mimořádných výškách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Projektová dokumentace neřeší stavebně technické požadavky na stavby civilní ochrany a stavby dotčené požadavky civilní ochrany 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lé úkryty –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systémy podzemních dopravních staveb –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avby financované s využitím prostředků státního rozpočtu, stavby škol a školských zařízení, ubytovny a stavby pro poskytování zdravotní nebo sociální péče z hlediska jejich využitelnosti jako improvizované úkryty projektová dokumentace neřeší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pro průmyslovou výrobu a skladování - projektová dokumentace neřeš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B.8. -  Zásady organizace vý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-  potřeby a spotřeby rozhodujících médií a hmot, jejich zajištění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oda </w:t>
      </w:r>
      <w:r>
        <w:rPr>
          <w:rFonts w:cs="Arial" w:ascii="Arial" w:hAnsi="Arial"/>
          <w:sz w:val="22"/>
          <w:szCs w:val="22"/>
        </w:rPr>
        <w:t xml:space="preserve"> -  bude odebírána ze stávajícího objektu MŠ č.p. 1676 (s napojením na vodoměrnou  soupravu)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ektrická energie</w:t>
      </w:r>
      <w:r>
        <w:rPr>
          <w:rFonts w:cs="Arial" w:ascii="Arial" w:hAnsi="Arial"/>
          <w:sz w:val="22"/>
          <w:szCs w:val="22"/>
        </w:rPr>
        <w:t xml:space="preserve">  -  odběr elektrické energie bude z rozvaděče stávajícího objektu MŠ č.p. 1676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 xml:space="preserve">Telefon  </w:t>
      </w:r>
      <w:r>
        <w:rPr>
          <w:rFonts w:cs="Arial" w:ascii="Arial" w:hAnsi="Arial"/>
          <w:sz w:val="22"/>
          <w:szCs w:val="22"/>
        </w:rPr>
        <w:t xml:space="preserve">-  předpoklad využití mobilních telefonů   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ajištění betonové směsi, malty atd. – dle technologických postupů a možností dodavatele - výrobou na stavbě, nebo s dovozem na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-  odvodnění staveniště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neřeší - odvodnění staveniště, je dáno charakterem </w:t>
      </w:r>
      <w:r>
        <w:rPr>
          <w:rFonts w:cs="Arial" w:ascii="Arial" w:hAnsi="Arial"/>
          <w:sz w:val="22"/>
        </w:rPr>
        <w:t>stavb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 -  napojení staveniště na stávající dopravní a technickou infrastrukturu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ávající objekt MŠ Ladova č.p. 1676 /stavba občanské vybavenosti/, se nachází v Litvínově – Horní Litvínov v městské památkové zóně Litvínov - Osada, v lokalitě </w:t>
      </w:r>
      <w:r>
        <w:rPr>
          <w:rFonts w:cs="Arial" w:ascii="Arial" w:hAnsi="Arial"/>
          <w:sz w:val="22"/>
        </w:rPr>
        <w:t xml:space="preserve">dle Územního plánu města Litvínova, určené pro bydlení městského typu, kdy okolí areálu mateřské školy obklopují bytové domy.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Přístup pro pěší k objektu MŠ je z ulice Sukova, příjezd k objektu MŠ - staveništi je možný z ulice Ladova. </w:t>
      </w:r>
      <w:r>
        <w:rPr>
          <w:rFonts w:cs="Arial" w:ascii="Arial" w:hAnsi="Arial"/>
          <w:sz w:val="22"/>
          <w:szCs w:val="22"/>
        </w:rPr>
        <w:t xml:space="preserve">Stavebními pracemi nebude omezen provoz na této příjezdové komunikaci. Veškeré komunikace, po kterých bude prováděn dovoz stavebního materiálu, budou udržovány v čisto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 -  vliv provádění stavby na okolní stavby a pozemky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stavební práce u objektu MŠ č.p. 1676  nebudou  vliv na okolní stavby a pozemky. Po dobu výstavby bude zhotovitel dodržovat noční klid, prašnost omezí např. kropením a v možné míře omezí hluk na minim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-  ochrana okolí staveniště a požadavky na související asanace, demolice,</w:t>
        <w:br/>
        <w:t xml:space="preserve">          kácení dřevi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Projektová dokumentace neřeší – stavba nevyžaduje žádné práce asanace, demolice nebo kácení dřevi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)  -  maximální dočasné a trvalé zábory staveniště pro staveniště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 xml:space="preserve">Projektová dokumentace neřeší – stavba nevyžaduje dočasného, nebo trvalého záboru pro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 -  požadavky na bezbariérové obchozí tras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)  -  maximální produkovaná množství a druhy odpadů a emisí při výstavbě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jejich likvidac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Při stavebních pracích budou vznikat odpady. Jejich množství a způsob likvidace je podrobněji popsán v části této zprávy viz B.6 – Odpadové hospodářství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)  -  bilance zemních prací, požadavky na přísun nebo deponie zemin 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Zemina z výkopových prací, pro provedení konstrukce tělesa chodníku, cca 1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bude deponována na pozemku investora /2185/16/ a využita pro zpětné zásypy a při úpravě okolního teré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)  -  ochrana životního prostředí při výstavbě 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Navrhovaná stavba nespadá pod zákon č. 100/2001 Sb., o posuzování vlivů na životní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ředí a o změně některých souvisejících zákonů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realizaci stavby budou dodrženy obecné technické požadavky na stavbu, zákony a platné normy. Provádění stavebních prací bude průběžně kontrolován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Samotná realizace stavby se v zásadě neprojeví negativním způsobem na životním prostředí v okolí stavby.  Okolí stavby bude zatěžováno stavební činností pouze minimálně a krátkodobě. Vzhledem k rozsahu stavby, nebudou hodnoty stavebního hluku představovat vliv na zdraví obyvatel a nebudou překročeny nejvyšší přípustné hodnoty ekvivalentní hladiny akustického hluk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Stavba nebude mít vliv na zhoršení zdraví jejich uživatelů. Stavebně technické řešení počítá s použitím standardních a otestovaných stavebních materiálů a výrobků. V průběhu stavebních prací bude prováděn pravidelný úklid při vjezdu na staveniště, aby nedocházelo ke znečišťování veřejného prostra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Po ukončení stavebních prací zhotovitel stavby předloží příslušnému odboru životního prostředí doklad o způsobu naložení se vzniklým odpadem. Při provádění stavby je nutno  nutno chránit veřejnou zeleň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)  -  zásady bezpečnosti a ochrany zdraví při práci na staveništi</w:t>
      </w:r>
    </w:p>
    <w:p>
      <w:pPr>
        <w:pStyle w:val="Prosttex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ři provádění stavebních prací za mimořádných podmínek, musí být stanoveny zásady </w:t>
      </w:r>
    </w:p>
    <w:p>
      <w:pPr>
        <w:pStyle w:val="Prosttext"/>
        <w:jc w:val="both"/>
        <w:rPr/>
      </w:pPr>
      <w:r>
        <w:rPr>
          <w:rFonts w:cs="Arial" w:ascii="Arial" w:hAnsi="Arial"/>
          <w:sz w:val="22"/>
          <w:szCs w:val="22"/>
        </w:rPr>
        <w:t xml:space="preserve">technických, organizačních a dalších opatření k zajištění bezpečnosti práce. Z hlediska ochrany zdraví a bezpečnosti pracovníků, se bude postupovat dle platných zákonů a vyhláš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znam základních právních předpisů 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8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ákon č. 262/2006 Sb.</w:t>
      </w:r>
      <w:r>
        <w:rPr>
          <w:rFonts w:cs="Arial" w:ascii="Arial" w:hAnsi="Arial"/>
          <w:sz w:val="22"/>
        </w:rPr>
        <w:t xml:space="preserve"> – zákoník práce v platném znění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zákon č. 309/2006 Sb.</w:t>
      </w:r>
      <w:r>
        <w:rPr>
          <w:rFonts w:cs="Arial" w:ascii="Arial" w:hAnsi="Arial"/>
          <w:sz w:val="22"/>
        </w:rPr>
        <w:t xml:space="preserve"> kterým se upravují další požadavky bezpečnosti a ochrany zdraví při práci v pracovněprávních vztazích a o zajištění bezpečnosti a ochrany zdraví při činnosti nebo poskytování služeb mimo pracovně právní vztahy (zákon o zajištění dalších podmínek bezpečnosti a ochrany zdraví při práci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362/2006 Sb.</w:t>
      </w:r>
      <w:r>
        <w:rPr>
          <w:rFonts w:cs="Arial" w:ascii="Arial" w:hAnsi="Arial"/>
          <w:sz w:val="22"/>
        </w:rPr>
        <w:t xml:space="preserve"> o bližších požadavcích na bezpečnost a ochranu zdraví při práci na staveništích s nebezpečím pádu z výšky nebo do hloubky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591/2006 Sb.</w:t>
      </w:r>
      <w:r>
        <w:rPr>
          <w:rFonts w:cs="Arial" w:ascii="Arial" w:hAnsi="Arial"/>
          <w:sz w:val="22"/>
        </w:rPr>
        <w:t xml:space="preserve"> o bližších minimálních požadavcích na bezpečnost a ochranu zdraví při práci na staveništích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nařízení vlády č. 592/2006 Sb.</w:t>
      </w:r>
      <w:r>
        <w:rPr>
          <w:rFonts w:cs="Arial" w:ascii="Arial" w:hAnsi="Arial"/>
          <w:sz w:val="22"/>
        </w:rPr>
        <w:t xml:space="preserve"> o podmínkách akreditace a provádění zkoušek z odborné způsobilosti</w:t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>vyhláška MSV č. 77/1965 Sb.</w:t>
      </w:r>
      <w:r>
        <w:rPr>
          <w:rFonts w:cs="Arial" w:ascii="Arial" w:hAnsi="Arial"/>
          <w:sz w:val="22"/>
        </w:rPr>
        <w:t xml:space="preserve"> o výcviku, způsobilosti a registrace obsluh stavebních strojů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zákon č. 183/2006 Sb.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zákon č. 50/1976 Sb. </w:t>
      </w:r>
      <w:r>
        <w:rPr>
          <w:rFonts w:cs="Arial" w:ascii="Arial" w:hAnsi="Arial"/>
          <w:sz w:val="22"/>
        </w:rPr>
        <w:t xml:space="preserve">o územním plánování a stavebním řádu (stavební zákon)                         </w:t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č. 499/2006 Sb. </w:t>
      </w:r>
      <w:r>
        <w:rPr>
          <w:rFonts w:cs="Arial" w:ascii="Arial" w:hAnsi="Arial"/>
          <w:sz w:val="22"/>
        </w:rPr>
        <w:t>o dokumentaci staveb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MMR č. 369/2001 Sb. </w:t>
      </w:r>
      <w:r>
        <w:rPr>
          <w:rFonts w:cs="Arial" w:ascii="Arial" w:hAnsi="Arial"/>
          <w:sz w:val="22"/>
        </w:rPr>
        <w:t>o technických požadavcích zabezpečující užívání staveb osobami s omezenou schopností pohybu a orientace v platném znění</w:t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sz w:val="22"/>
        </w:rPr>
        <w:t xml:space="preserve">vyhláška č. 268/2006 Sb. </w:t>
      </w:r>
      <w:r>
        <w:rPr>
          <w:rFonts w:cs="Arial" w:ascii="Arial" w:hAnsi="Arial"/>
          <w:sz w:val="22"/>
        </w:rPr>
        <w:t>o obecných požadavcích na stavb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- nařízení vlády č. 361/2007 Sb. </w:t>
      </w:r>
      <w:r>
        <w:rPr>
          <w:rFonts w:cs="Arial" w:ascii="Arial" w:hAnsi="Arial"/>
          <w:sz w:val="22"/>
        </w:rPr>
        <w:t>kterým se stanoví podmínky ochrany zdraví při prá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)  -  úpravy pro bezbariérové užívání stavby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Obecně technické požadavky zabezpečující bezbariérové užívání staveb jsou v PD navrženy dle požadavku investora    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V části 1. NP zbudování WC pro osoby s omezenou schopností pohybu /OOSP/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Úpravy komunikačního prostoru v trasách pohybu žáků v objektu MŠ, v části 1. NP a 2. NP např. </w:t>
      </w:r>
      <w:r>
        <w:rPr>
          <w:rFonts w:cs="Arial" w:ascii="Arial" w:hAnsi="Arial"/>
          <w:sz w:val="22"/>
        </w:rPr>
        <w:t xml:space="preserve">dveře, hmatové orientační prvky, barevné provedení atd.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Bezbariérové zpřístupnění objektu MŠ, navržené při hlavním vstupu do objektu MŠ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Úprava stávající komunikace k altánku – provedení nového chodníku šířky 1500 mm – stavby pro pěší bez přepážek, kdy provedení splňuje podmínky pro užívání osob s omezenou schopností pohybu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)  -  zásady pro dopravně inženýrské opatření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)  -  stanovení speciálních podmínek pro provádění stavby (provádění stavby</w:t>
        <w:br/>
        <w:t xml:space="preserve">          za provozu, opatření proti účinkům vnějšího prostředí při výstavbě apod.) </w:t>
      </w:r>
    </w:p>
    <w:p>
      <w:pPr>
        <w:pStyle w:val="Prost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>Navržená stavba, při dodržování všech bezpečnostních předpisů, vyhovuje zásadám bezpečnosti a ochrany zdraví při práci. Není nutné stanovovat žádná speciální bezpečnostní opatření. Způsob bezpečného provádění prací je stanoven technickými normami, předpisy, technologickými či pracovními postupy a směrnicemi.</w:t>
      </w:r>
    </w:p>
    <w:p>
      <w:pPr>
        <w:pStyle w:val="Prosttex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Při případném provádění stavebních prací za mimořádných podmínek, musí být stanoveny zásady technických, organizačních a dalších opatření k zajištění bezpečnosti práce. 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eastAsia="Courier New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)  -  postup výstavby, rozhodující dílčí termín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Stavba je rozdělena do dvou etap – zahájení stavby 1. etapy a dobu výstavby určí investor, v návaznosti na vydání stavebního povo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ealizace stavby 1. etapy se předpokládá v jedné pracovní etapě: od 01.07.2018 do 24.08.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empelGaramondLTPro-Roman">
    <w:charset w:val="ee"/>
    <w:family w:val="auto"/>
    <w:pitch w:val="default"/>
  </w:font>
  <w:font w:name="StempelGaramondLTPro-Roman+0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  <w:rPr>
        <w:rFonts w:ascii="Arial" w:hAnsi="Arial" w:cs="MS Sans Serif;Arial"/>
        <w:sz w:val="18"/>
        <w:szCs w:val="18"/>
        <w:lang w:eastAsia="ar-SA"/>
      </w:rPr>
    </w:pPr>
    <w:r>
      <w:rPr>
        <w:rFonts w:cs="MS Sans Serif;Arial" w:ascii="Arial" w:hAnsi="Arial"/>
        <w:sz w:val="18"/>
        <w:szCs w:val="18"/>
        <w:lang w:eastAsia="ar-SA"/>
      </w:rPr>
      <w:t>Stavební úpravy vnitřních prostor MŠ Ladova 1676 v Litvínově a úprava komunikace pro pěší k altánku</w:t>
    </w:r>
  </w:p>
  <w:p>
    <w:pPr>
      <w:pStyle w:val="Footer"/>
      <w:rPr>
        <w:rFonts w:ascii="Arial" w:hAnsi="Arial" w:cs="MS Sans Serif;Arial"/>
        <w:sz w:val="18"/>
        <w:szCs w:val="18"/>
        <w:lang w:eastAsia="ar-SA"/>
      </w:rPr>
    </w:pPr>
    <w:r>
      <w:rPr>
        <w:rFonts w:cs="MS Sans Serif;Arial" w:ascii="Arial" w:hAnsi="Arial"/>
        <w:sz w:val="18"/>
        <w:szCs w:val="18"/>
        <w:lang w:eastAsia="ar-SA"/>
      </w:rPr>
      <w:t>Dokumentace provedení stavby a výběr zhotovitele z výběrového řízení stavebníka Města Litvínov:  I.eta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6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855"/>
        </w:tabs>
        <w:ind w:left="85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aps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7:00Z</dcterms:created>
  <dc:creator>Božek</dc:creator>
  <dc:description/>
  <cp:keywords/>
  <dc:language>en-US</dc:language>
  <cp:lastModifiedBy>Wachtl</cp:lastModifiedBy>
  <cp:lastPrinted>2018-03-12T16:36:00Z</cp:lastPrinted>
  <dcterms:modified xsi:type="dcterms:W3CDTF">2018-05-11T11:37:00Z</dcterms:modified>
  <cp:revision>6</cp:revision>
  <dc:subject/>
  <dc:title>- 1 -</dc:title>
</cp:coreProperties>
</file>